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00639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708045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